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Haze Memory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Some time ago at camp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I got in a fight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well wasn't really a fight because 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the person didn't hit back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That's what I think happened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but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I brother says he hit me in the face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with his elbow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his elbow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I think I would remember something like that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I guest I really don't have a good memory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but still I should know I fought him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well I don't know anymore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01:42Z</dcterms:created>
  <dc:creator/>
  <dc:description/>
  <dc:language>en-US</dc:language>
  <cp:lastModifiedBy/>
  <cp:revision>0</cp:revision>
  <dc:subject/>
  <dc:title/>
</cp:coreProperties>
</file>